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9017732"/>
            <w:bookmarkStart w:id="1" w:name="__Fieldmark__0_490177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9017732"/>
            <w:bookmarkStart w:id="3" w:name="__Fieldmark__1_490177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9017732"/>
            <w:bookmarkStart w:id="5" w:name="__Fieldmark__2_4901773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9017732"/>
            <w:bookmarkStart w:id="7" w:name="__Fieldmark__3_49017732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